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s-Harris Children’s Self-Concept Scale Second Edition (Piers-Harris 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rs-Harris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s a 60-item self-report questionnaire for the assessment of self concept in children ages 7 to 18 years of age. Respondents are asked to indicate whether each statement applies to them, choosing </w:t>
      </w:r>
      <w:r>
        <w:rPr>
          <w:rFonts w:cs="Arial" w:ascii="Arial" w:hAnsi="Arial"/>
          <w:i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. It yields two validity scales that examine the child’s tendency to respond randomly and to exaggerate. Raw scores are converted to standard T-scores with a mean of 50 and a standard deviation equal to 10 allowing comparison of the student’s individual scores to that of similar age peers. On the Total scale, T-Scores ≤29 are very low, scores 30-39 are low, 40-44 are low average, 45-55 are average, 56-59 are high average, 60-69 are high, and ≥70 are very high. On the Domain Scales, T-Scores ≤29 are very low, scores 30-39 are low, 40-44 are low average, 45-55 are average, and scores ≥56 are above average. Higher scores indicate favorable self-concept; whereas, lower scores are associated with lower self-concep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2970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ers-Harris 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-S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ng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Respo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2042953043"/>
                  <w:enabled/>
                  <w:ddList>
                    <w:result w:val="1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2042953043"/>
            <w:bookmarkStart w:id="1" w:name="__Fieldmark__1_2042953043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e Bi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2042953043"/>
                  <w:enabled/>
                  <w:ddList>
                    <w:result w:val="1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2042953043"/>
            <w:bookmarkStart w:id="3" w:name="__Fieldmark__3_2042953043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S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2042953043"/>
                  <w:enabled/>
                  <w:ddList>
                    <w:result w:val="2"/>
                    <w:listEntry w:val="Very low"/>
                    <w:listEntry w:val="Low"/>
                    <w:listEntry w:val="Low average"/>
                    <w:listEntry w:val="Average"/>
                    <w:listEntry w:val="High average"/>
                    <w:listEntry w:val="Very high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2042953043"/>
            <w:bookmarkStart w:id="5" w:name="__Fieldmark__5_2042953043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in Sc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vioral Adjust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_2042953043"/>
                  <w:enabled/>
                  <w:ddList>
                    <w:result w:val="4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2042953043"/>
            <w:bookmarkStart w:id="7" w:name="__Fieldmark__7_2042953043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&amp; School 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2042953043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9_2042953043"/>
            <w:bookmarkStart w:id="9" w:name="__Fieldmark__9_2042953043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Appearance &amp; Attribu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1_2042953043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1_2042953043"/>
            <w:bookmarkStart w:id="11" w:name="__Fieldmark__11_2042953043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dom From Anxie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_2042953043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3_2042953043"/>
            <w:bookmarkStart w:id="13" w:name="__Fieldmark__13_2042953043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r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2042953043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5_2042953043"/>
            <w:bookmarkStart w:id="15" w:name="__Fieldmark__15_2042953043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ppiness and satisfa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_2042953043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7_2042953043"/>
            <w:bookmarkStart w:id="17" w:name="__Fieldmark__17_2042953043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12:00Z</dcterms:created>
  <dc:creator/>
  <dc:description/>
  <cp:keywords/>
  <dc:language>en-US</dc:language>
  <cp:lastModifiedBy>Kathleen Flaherty</cp:lastModifiedBy>
  <cp:lastPrinted>2011-11-13T05:02:00Z</cp:lastPrinted>
  <dcterms:modified xsi:type="dcterms:W3CDTF">2018-08-09T00:52:00Z</dcterms:modified>
  <cp:revision>8</cp:revision>
  <dc:subject/>
  <dc:title>Albuquerque Public Schools – Special Education</dc:title>
</cp:coreProperties>
</file>